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32"/>
        <w:gridCol w:w="2738"/>
        <w:gridCol w:w="1076"/>
        <w:gridCol w:w="195"/>
        <w:gridCol w:w="322"/>
        <w:gridCol w:w="552"/>
        <w:gridCol w:w="935"/>
        <w:gridCol w:w="338"/>
        <w:gridCol w:w="3297"/>
      </w:tblGrid>
      <w:tr>
        <w:trPr>
          <w:trHeight w:val="43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Unit Plan</w:t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9 Competency 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T I</w:t>
            </w:r>
          </w:p>
        </w:tc>
      </w:tr>
      <w:tr>
        <w:trPr>
          <w:trHeight w:val="432" w:hRule="atLeast"/>
        </w:trPr>
        <w:tc>
          <w:tcPr>
            <w:tcW w:w="1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ployability Skills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vertAlign w:val="superscript"/>
              </w:rPr>
              <w:t>th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ndy Williams</w:t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blished Go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Competency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. Develop professional skills necessary for securing and maintaining employment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a.</w:t>
              <w:tab/>
              <w:tab/>
              <w:t>Discuss the job search process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b.</w:t>
              <w:tab/>
              <w:tab/>
              <w:t>Discuss employment options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autoSpaceDE w:val="false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c.</w:t>
              <w:tab/>
              <w:tab/>
              <w:t>Prepare job search documents.</w:t>
            </w:r>
          </w:p>
          <w:p>
            <w:pPr>
              <w:pStyle w:val="Normal"/>
              <w:tabs>
                <w:tab w:val="left" w:pos="-108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understand that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p</w:t>
            </w:r>
            <w:r>
              <w:rPr>
                <w:rFonts w:cs="Calibri" w:ascii="Calibri" w:hAnsi="Calibri"/>
                <w:lang w:val="en-US" w:eastAsia="en-US"/>
              </w:rPr>
              <w:t>roper writing skills are essential for success in securing employ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ppropriate formats should be used for resumes and business lett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 job application should be completed neatly and complete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exhibiting professional dress and skills are important when interviewing for a jo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ferences are important in the application process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likely to happen if a person does not correctly format job application forms and document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should references be select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you were advising someone on how to apply for and interview for a job, what would be the most important tips you could gi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know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 xml:space="preserve">how to correctly prepare </w:t>
            </w:r>
            <w:r>
              <w:rPr>
                <w:rFonts w:cs="Calibri" w:ascii="Calibri" w:hAnsi="Calibri"/>
                <w:b/>
              </w:rPr>
              <w:t>resumes</w:t>
            </w:r>
            <w:r>
              <w:rPr>
                <w:rFonts w:cs="Calibri" w:ascii="Calibri" w:hAnsi="Calibri"/>
              </w:rPr>
              <w:t xml:space="preserve"> and business lett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 xml:space="preserve">how to complete a </w:t>
            </w:r>
            <w:r>
              <w:rPr>
                <w:rFonts w:cs="Calibri" w:ascii="Calibri" w:hAnsi="Calibri"/>
                <w:b/>
              </w:rPr>
              <w:t>job application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o dress and conduct themselves on a job intervie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o select refer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o apply for a job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ose and format employment-related docum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ct appropriate refere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ly interview for a job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:</w:t>
            </w:r>
            <w:r>
              <w:rPr>
                <w:rFonts w:cs="Calibri"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Tasks: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Use the Internet or newspapers to choose a job for which you are (or will be) qualified, and then prepare a resume and cover letter that can be used to apply for the selected job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articipate in a simulated job interview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Goals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tudents will recognize the importance of a well designed application letter and resume with references and to complete them in an acceptable format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tudents will exhibit appropriate job interview skills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ol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You are a job applicant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udienc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he audience is the Personnel Director in charge of hiring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ituation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You have been asked to interview for the position you selected.  As part of the interview process, you are required to send a cover letter with your resume and a list of references.  You will participate in a job interview and will be expected to dress and conduct yourself professionally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oduct/Performance &amp; Purpos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repare an application letter and a resume with a separate reference page. In the letter and resume, include truthful information about yourself that would fit the job description. Participate in a job interview.  Complete a job application form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tandards and Criteria for Success: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he application should be completely accurately, neatly, and completely in blue or black ink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The resume should includ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Accurate and complete educational history, including all computer skills and business coursework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Work history with emphasis on any computer skills and advanced training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ference list that includes a personal, an academic and a work related reference that includes complete contact information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emonstrate appropriate job interview skills to include: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wearing appropriate professional dres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ing appropriate questions of the interview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correct gramm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iting for the interviewer to invite you to be seated before doing s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king hands in a professional mann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ey Criteria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pplication and resignation</w:t>
            </w:r>
            <w:r>
              <w:rPr>
                <w:rFonts w:cs="Calibri" w:ascii="Calibri" w:hAnsi="Calibri"/>
                <w:lang w:val="en-US" w:eastAsia="en-US"/>
              </w:rPr>
              <w:t xml:space="preserve"> letters are correctly keyed and formatted with no grammatical errors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sumes are keyed in proper format with appropriate information included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References are valid and correctly placed in document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Job interview attire includes a dark suit or dress for females, and a dark suit  with a tie for males, with closed-toe dress shoes. (Students may meet this criteria by collecting magazine pictures of appropriate interview dress.) Attire should NOT include excessive jewelry or shiny or brightly-colored fabrics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 will observe and evaluate student performance on all activiti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 will provide guided practice as students develop business docume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self-assess business documents for format, spelling, and gramma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tters will be assessed using the Business Letter Assessment Rubri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resume will be assessed using the Resume Rubri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interview will be assessed using the Interview Rubric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Job interviews will be video-recorded, and students will be given an opportunity to self- and peer-assess performanc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Learning Activities  </w:t>
            </w:r>
            <w:r>
              <w:rPr>
                <w:rFonts w:cs="Calibri" w:ascii="Calibri" w:hAnsi="Calibri"/>
                <w:i/>
              </w:rPr>
              <w:t>Consider the WHERETO eleme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- Where are we going? What is expect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 - How will we hook the student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1 - How will we equip students for expected performance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 - Reflect. How will we rethink or revis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2 - How will students self-evaluate and reflect on their learn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- How will we tailor learning to varied needs, interests, and learning style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- How will we organize the sequence of learning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: </w:t>
              <w:tab/>
              <w:t xml:space="preserve">Use technology to show students exemplary and poor-quality examples of </w:t>
              <w:tab/>
              <w:t>resumes, cover letters, and follow-up letters.  (6, 8, 9, 10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Discuss importance of proper writing and oral communication skills.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resent criteria for appropriate dress for a job interview.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resent criteria for proper conduct on a job interview. (1, 2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: </w:t>
              <w:tab/>
              <w:t>Problem or issu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  <w:t xml:space="preserve">The student will create select a job, prepare employment documents and </w:t>
              <w:tab/>
              <w:t xml:space="preserve">interview for a job. (2, 4, 5, 7) 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: </w:t>
              <w:tab/>
              <w:t>Experiential/inductive learning. Problem-based learning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  <w:t xml:space="preserve">The student will model the employment process and participate in a job </w:t>
              <w:tab/>
              <w:t>interview. (1, 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The student will prepare a follow-up letter. (1, 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: </w:t>
              <w:tab/>
              <w:t>Rethink: Review employment docume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Revise: Edit employment docum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Reflect: Self-assess job interview videotap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:</w:t>
              <w:tab/>
              <w:t>What would you do differently next tim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  <w:t xml:space="preserve">Have students critique their interview performance and offer suggestions for </w:t>
              <w:tab/>
              <w:t>improv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:</w:t>
              <w:tab/>
              <w:t>Content: Use a variety of resour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rocess: Accommodate various learning sty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roduct: Students will apply and interview for a job of their choi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:</w:t>
              <w:tab/>
              <w:t>Present the lesson in a logical sequenc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t0">
    <w:name w:val="fnt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_Unit_Plan_Template--MSACTE[1]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18:00Z</dcterms:created>
  <dc:creator>Randy J</dc:creator>
  <dc:description/>
  <dc:language>en-US</dc:language>
  <cp:lastModifiedBy>Randy J</cp:lastModifiedBy>
  <cp:lastPrinted>2007-07-10T19:00:00Z</cp:lastPrinted>
  <dcterms:modified xsi:type="dcterms:W3CDTF">2010-12-10T02:18:00Z</dcterms:modified>
  <cp:revision>2</cp:revision>
  <dc:subject/>
  <dc:title>UbD Lesson Plan</dc:title>
</cp:coreProperties>
</file>